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P MACR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it 9 Study Guide – Chapters 33 &amp; 34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r. Wussle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What is monetizing the debt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 What is the difference between the structural deficit and the actual deficit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. What typically happens to a budget deficit in a recession? Why does that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happen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.  What is the “cost” of closing a recession gap with expansionary fiscal and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monetary policies as opposed to allowing the self-correcting mechanism to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work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5.  Why do economists who have adopted the rational expectations model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support strong anti-inflationary policies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6.  Why isn’t the Phillips curve viewed as a “menu” of possible choices to policy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makers any more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7. What is the difference between the budget deficit and the national debt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8. What is the appropriate mix of policy if the economy falls into an inflationary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gap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9.  What would be the most likely effect if the US government decided to pay off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the entire national debt by creating more money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0.  If the nominal interest rate was 15% and the inflation rate was 7%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</w:t>
      </w:r>
      <w:r>
        <w:rPr>
          <w:rFonts w:cs="Tahoma" w:ascii="Tahoma" w:hAnsi="Tahoma"/>
          <w:sz w:val="22"/>
        </w:rPr>
        <w:t>a. What would the real interest rate be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</w:t>
      </w:r>
      <w:r>
        <w:rPr>
          <w:rFonts w:cs="Tahoma" w:ascii="Tahoma" w:hAnsi="Tahoma"/>
          <w:sz w:val="22"/>
        </w:rPr>
        <w:t xml:space="preserve">b. What would be the actual real interest expenditure be for a borrower of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</w:t>
      </w:r>
      <w:r>
        <w:rPr>
          <w:rFonts w:cs="Tahoma" w:ascii="Tahoma" w:hAnsi="Tahoma"/>
          <w:sz w:val="22"/>
        </w:rPr>
        <w:t>$10,000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1.  If the government has cut spending to slow the economy, what would the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appropriate monetary policy be if the two are to work together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2.  When is a budget deficit least inflationary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3.  What are the characteristics of stagflation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4.  What is the relationship between unemployment and inflation if the Phillips </w:t>
      </w:r>
    </w:p>
    <w:p>
      <w:pPr>
        <w:pStyle w:val="Normal"/>
        <w:rPr/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 xml:space="preserve">curve is </w:t>
      </w:r>
      <w:r>
        <w:rPr>
          <w:rFonts w:cs="Tahoma" w:ascii="Tahoma" w:hAnsi="Tahoma"/>
          <w:i/>
          <w:iCs/>
          <w:sz w:val="22"/>
        </w:rPr>
        <w:t>nearly</w:t>
      </w:r>
      <w:r>
        <w:rPr>
          <w:rFonts w:cs="Tahoma" w:ascii="Tahoma" w:hAnsi="Tahoma"/>
          <w:sz w:val="22"/>
        </w:rPr>
        <w:t xml:space="preserve"> horizontal?  What would a large increase in unemployment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result in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5.  If the short run AS curve is vertical, what will the shape of the short run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</w:t>
      </w:r>
      <w:r>
        <w:rPr>
          <w:rFonts w:cs="Tahoma" w:ascii="Tahoma" w:hAnsi="Tahoma"/>
          <w:sz w:val="22"/>
        </w:rPr>
        <w:t>Phillips curve be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6.  What could be the result of keeping the budget balanced during a recession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7.  In general, what happens to AS and AD each year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8.  Where do most economists believe the economy tends to move toward in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the long run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9.  What is the Keynsian view of the AS curve?  What happens as a result of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changes in AD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0. What is indexing and how does it work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1. What does the theory of rational expectations imply about the government’s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ability to decrease unemployment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2.  Each of the following believe what about the shape of the AS curve?</w:t>
      </w:r>
    </w:p>
    <w:p>
      <w:pPr>
        <w:pStyle w:val="Normal"/>
        <w:rPr/>
      </w:pPr>
      <w:r>
        <w:rPr>
          <w:rFonts w:cs="Tahoma" w:ascii="Tahoma" w:hAnsi="Tahoma"/>
          <w:sz w:val="22"/>
        </w:rPr>
        <w:tab/>
        <w:t>a.  Keynesians</w:t>
        <w:tab/>
        <w:t>b. Monetarists</w:t>
        <w:tab/>
        <w:t>c. Rational Expectations Theorist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3. If the economy is at potential GDP and monetary policy turns contractionary,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 xml:space="preserve">what must be done with the budget in order to keep the economy at full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employment GDP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4. Why did economists become alarmed at the size of the national debt in the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late 1980s? (page 687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5.  Based on the principles of fiscal policy, what should be done with the budget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when there’s a recessionary gap? When there’s an inflationary gap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hort Answer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1. What are the main “bogus” arguments about the burden of the national </w:t>
      </w:r>
    </w:p>
    <w:p>
      <w:pPr>
        <w:pStyle w:val="Normal"/>
        <w:rPr/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debt?  Which are still considered “bogus” and why? Which is starting to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become more of an actual argument and why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What is the difference between crowding out and crowding in?  Fully explain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how each occur and provide an AS/AD diagram to illustrate where they would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take place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3. What does it mean to monetize the debt and how does it happen?  Why is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monetized debt more inflationary than non-monetized debt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4. If the government decides to reduce the budget defici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a. What will be the impact in the short run? EXPLAIN WHY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b. What will be the impact in the long run? EXPLAIN WHY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5. Draw a short run Phillips curve and a long run Phillips curve on the same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graph.  Fully explain the economic theory behind the shapes of each line.  (Be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sure not to explain the short run from a rational expectations point of view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1:25:00Z</dcterms:created>
  <dc:creator>Wussler</dc:creator>
  <dc:description/>
  <cp:keywords/>
  <dc:language>en-US</dc:language>
  <cp:lastModifiedBy>HP Authorized Customer</cp:lastModifiedBy>
  <cp:lastPrinted>2008-12-18T06:40:00Z</cp:lastPrinted>
  <dcterms:modified xsi:type="dcterms:W3CDTF">2009-05-21T01:25:00Z</dcterms:modified>
  <cp:revision>2</cp:revision>
  <dc:subject/>
  <dc:title>AP MACRO</dc:title>
</cp:coreProperties>
</file>